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25.11.2024.a.  nr. JV-MAA-1/588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hnu vallas Rootsikülas elektrivarustuse rekonstrueerimise käigus on vajalik uue maakaabelliini ehitamine Audru metskond 63 kinnistul (reg.osa nr. 4545806, katastritunnus 30301:001:1048, PARI tunnus 531243)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onhard Weiss OÜ poolt koostatud projekt LC2464 on kooskõlastatud RMK Pärnu-Viljandi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0:12:00Z</dcterms:created>
  <dc:creator>ITH</dc:creator>
  <dc:description/>
  <cp:keywords/>
  <dc:language>en-US</dc:language>
  <cp:lastModifiedBy>Peeter Lellsaar</cp:lastModifiedBy>
  <cp:lastPrinted>2024-11-24T22:12:00Z</cp:lastPrinted>
  <dcterms:modified xsi:type="dcterms:W3CDTF">2024-11-24T20:12:00Z</dcterms:modified>
  <cp:revision>2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